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  <w:t>P1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Projekttage vom 26. bis 28. Juni 2017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  <w:t>Trommel-Workshop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  <w:t>Afrikanische Rhythme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3690</wp:posOffset>
            </wp:positionH>
            <wp:positionV relativeFrom="paragraph">
              <wp:posOffset>6985</wp:posOffset>
            </wp:positionV>
            <wp:extent cx="2222500" cy="2228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86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Zielgruppe:</w:t>
      </w:r>
      <w:r>
        <w:rPr>
          <w:rFonts w:cs="Comic Sans MS" w:ascii="Comic Sans MS" w:hAnsi="Comic Sans MS"/>
          <w:sz w:val="32"/>
          <w:szCs w:val="32"/>
        </w:rPr>
        <w:t xml:space="preserve"> alle Jahrgangsstufen</w:t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Projektbeschreibung:</w:t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nnenlernen afrikanischer Instrument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Spieltechniken auf der Djembé (afrikanische Trommel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Üben rhythmischer Pattern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instudierung eines afrikanischen Stück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ufführung auf der Bühne beim Sommerfes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Projektleitung:</w:t>
      </w:r>
      <w:r>
        <w:rPr>
          <w:rFonts w:cs="Comic Sans MS" w:ascii="Comic Sans MS" w:hAnsi="Comic Sans MS"/>
          <w:sz w:val="32"/>
          <w:szCs w:val="32"/>
        </w:rPr>
        <w:t xml:space="preserve"> </w:t>
        <w:tab/>
        <w:t>Irmgard und Jürgen Heid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56:00Z</dcterms:created>
  <dc:creator>Irm</dc:creator>
  <dc:description/>
  <cp:keywords/>
  <dc:language>en-US</dc:language>
  <cp:lastModifiedBy>A TESTL</cp:lastModifiedBy>
  <cp:lastPrinted>2165-04-23T20:33:00Z</cp:lastPrinted>
  <dcterms:modified xsi:type="dcterms:W3CDTF">2017-03-23T08:01:00Z</dcterms:modified>
  <cp:revision>3</cp:revision>
  <dc:subject/>
  <dc:title>Projekttage vom 02</dc:title>
</cp:coreProperties>
</file>